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b w:val="false"/>
          <w:b w:val="false"/>
          <w:bCs/>
          <w:i w:val="false"/>
          <w:i w:val="false"/>
          <w:iCs/>
          <w:color w:val="0000FF"/>
          <w:u w:val="none"/>
        </w:rPr>
      </w:pPr>
      <w:r>
        <w:rPr>
          <w:b w:val="false"/>
          <w:bCs/>
          <w:i w:val="false"/>
          <w:iCs/>
          <w:color w:val="0000FF"/>
          <w:u w:val="none"/>
        </w:rPr>
        <w:t xml:space="preserve">Kasseler mit Zwiebelmus u. Beilagen </w:t>
      </w:r>
    </w:p>
    <w:p>
      <w:pPr>
        <w:pStyle w:val="Heading3"/>
        <w:rPr>
          <w:b w:val="false"/>
          <w:b w:val="false"/>
          <w:bCs/>
          <w:i w:val="false"/>
          <w:i w:val="false"/>
          <w:iCs/>
          <w:color w:val="0000FF"/>
          <w:u w:val="none"/>
        </w:rPr>
      </w:pPr>
      <w:r>
        <w:rPr>
          <w:b w:val="false"/>
          <w:bCs/>
          <w:i w:val="false"/>
          <w:iCs/>
          <w:color w:val="0000FF"/>
          <w:u w:val="none"/>
        </w:rPr>
        <w:t xml:space="preserve">(ca. 15 Personen) </w:t>
      </w:r>
    </w:p>
    <w:p>
      <w:pPr>
        <w:pStyle w:val="Normal"/>
        <w:rPr>
          <w:b/>
          <w:b/>
          <w:bCs/>
          <w:i/>
          <w:i/>
          <w:iCs/>
          <w:color w:val="0000FF"/>
          <w:u w:val="none"/>
        </w:rPr>
      </w:pPr>
      <w:r>
        <w:rPr>
          <w:b/>
          <w:bCs/>
          <w:i/>
          <w:iCs/>
          <w:color w:val="0000FF"/>
          <w:u w:val="none"/>
        </w:rPr>
      </w:r>
    </w:p>
    <w:p>
      <w:pPr>
        <w:pStyle w:val="TextBody"/>
        <w:rPr/>
      </w:pPr>
      <w:r>
        <w:rPr/>
        <w:t xml:space="preserve">3,5 kg gek. Kasseler ohne Knochen, im Stück. </w:t>
        <w:br/>
        <w:t xml:space="preserve">500 g rote Zwiebeln würfeln, pürieren und in </w:t>
        <w:br/>
        <w:t xml:space="preserve">30 g Butter andünsten. </w:t>
        <w:br/>
        <w:t xml:space="preserve">4 EL Senfkörner </w:t>
        <w:br/>
        <w:t xml:space="preserve">1 Bd. Petersilie hacken, </w:t>
        <w:br/>
        <w:t xml:space="preserve">1 Zweig Rosmarin zerreiben. </w:t>
        <w:br/>
        <w:t xml:space="preserve">4 EL Schlagsahne </w:t>
        <w:br/>
        <w:t xml:space="preserve">1 TL gem. Koriander </w:t>
        <w:br/>
        <w:t xml:space="preserve">grob gem. Pfeffer </w:t>
        <w:br/>
        <w:br/>
        <w:t xml:space="preserve">Zwiebelmus mit den Gewürzen abschmecken und abkühlen lassen. Fleisch in Abständen von 3 cm 2-3 cm tief einschneiden. Je 1 EL Zwiebelmus in die Fleischtaschen füllen. Fleisch in die Fettpfanne des Backofens legen und </w:t>
        <w:br/>
        <w:br/>
        <w:t xml:space="preserve">1 kg Kartoffeln in grobe Stücke schneiden, sowie </w:t>
        <w:br/>
        <w:t xml:space="preserve">500 g rote Zwiebeln vierteln und </w:t>
        <w:br/>
        <w:t xml:space="preserve">1 kg Bohnen in Stücke zerteilen, zufügen. </w:t>
        <w:br/>
        <w:t xml:space="preserve">Von </w:t>
        <w:br/>
        <w:t xml:space="preserve">15 festen Tomaten den Deckel abschneiden und aushöhlen.  </w:t>
      </w:r>
    </w:p>
    <w:p>
      <w:pPr>
        <w:pStyle w:val="TextBody"/>
        <w:rPr/>
      </w:pPr>
      <w:r>
        <w:rPr/>
        <w:t xml:space="preserve">Mit restlichem Zwiebelmus füllen und um das Fleisch setzen. </w:t>
        <w:br/>
        <w:br/>
        <w:t xml:space="preserve">Einige Rosmarinnadeln und Pfeffer über das Gemüse streuen und 1/4 l Wein und 1/8 l Wasser (vermischt) aufgießen. </w:t>
        <w:br/>
        <w:t>Fettpfanne in den Backofen schieben und bei 200°C 50 Min. braten. Zwischendurch evtl. etwas Flüssigkeit nachgieß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Cs w:val="20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iCs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20:53:00Z</dcterms:created>
  <dc:creator>Gaby Heister</dc:creator>
  <dc:description/>
  <dc:language>en-US</dc:language>
  <cp:lastModifiedBy>Gaby Heister</cp:lastModifiedBy>
  <dcterms:modified xsi:type="dcterms:W3CDTF">2004-04-15T20:55:00Z</dcterms:modified>
  <cp:revision>1</cp:revision>
  <dc:subject/>
  <dc:title>Kasseler mit Zwiebelmus u</dc:title>
</cp:coreProperties>
</file>